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_____________________________________Date______________Hour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idging Nations Pre-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ll in the blank with the correct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 m = __________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35 ml = ________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8 kg = _________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tandard unit for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tandard unit for l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ol would you use to measure l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ol would you use to measure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steps of the scientific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ree types of bri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bridges technology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think that engineers might test their brid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that engineers build the actual bridge and then test it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r. James has four books.  He finds the mass of each book.  When he puts the a book on the bookshelf the shelf sags in the middle.  Mr. James measures the how far the shelf sags with each book. Make a line graph for Mr. James’s book data.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books (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sag (cm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26:00Z</dcterms:created>
  <dc:creator> </dc:creator>
  <dc:description/>
  <cp:keywords/>
  <dc:language>en-US</dc:language>
  <cp:lastModifiedBy>OSU</cp:lastModifiedBy>
  <dcterms:modified xsi:type="dcterms:W3CDTF">2008-07-25T14:26:00Z</dcterms:modified>
  <cp:revision>2</cp:revision>
  <dc:subject/>
  <dc:title>Name_____________________________________Date______________Hour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660557</vt:r8>
  </property>
  <property fmtid="{D5CDD505-2E9C-101B-9397-08002B2CF9AE}" pid="3" name="_AuthorEmail">
    <vt:lpwstr>BHammack@stillwater.k12.ok.us</vt:lpwstr>
  </property>
  <property fmtid="{D5CDD505-2E9C-101B-9397-08002B2CF9AE}" pid="4" name="_AuthorEmailDisplayName">
    <vt:lpwstr>Hammack, Becky</vt:lpwstr>
  </property>
  <property fmtid="{D5CDD505-2E9C-101B-9397-08002B2CF9AE}" pid="5" name="_EmailSubject">
    <vt:lpwstr>pretest</vt:lpwstr>
  </property>
  <property fmtid="{D5CDD505-2E9C-101B-9397-08002B2CF9AE}" pid="6" name="_ReviewingToolsShownOnce">
    <vt:lpwstr/>
  </property>
</Properties>
</file>